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3/2026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>LIFE POLSKA Iwona Olejnik</w:t>
      </w:r>
    </w:p>
    <w:p>
      <w:pPr>
        <w:pStyle w:val="Normal"/>
        <w:ind w:left="5760" w:firstLine="72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ul. Rzemieślnicza 12</w:t>
      </w:r>
    </w:p>
    <w:p>
      <w:pPr>
        <w:pStyle w:val="Normal"/>
        <w:ind w:left="5760" w:firstLine="72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41-407 Imielin</w:t>
      </w:r>
    </w:p>
    <w:p>
      <w:pPr>
        <w:pStyle w:val="Normal"/>
        <w:ind w:left="5760" w:firstLine="720"/>
        <w:jc w:val="both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FORMULARZ OFERTOWY</w:t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Aptos" w:ascii="Aptos" w:hAnsi="Aptos"/>
        </w:rPr>
        <w:t xml:space="preserve">dostawy urządzeń do produkcji saun 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FERTA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t>CZĘŚĆ 1 Strugarka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inimum 12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miesięcy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Czas reakcji serwisu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ksymalnie 72 godz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godzin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Termin napra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dni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t>CZĘŚĆ 2 Linia do produkcji brykietu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inimum 12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miesięcy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Czas reakcji serwi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ksymalnie 72 godz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godzin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Termin napra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dni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t>CZĘŚĆ 3 Frezarka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inimum 12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miesięcy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Czas reakcji serwi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ksymalnie 72 godz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godzin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Termin napra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dni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  <w:t>CZĘŚĆ 4 Kontenerowa komora do obróbki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inimum 12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miesięcy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Czas reakcji serwi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ksymalnie 72 godz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godzin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Termin napra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dni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5. Oświadczamy, że zaoferowane przez nas urządzenie(a)/oprzyrządowanie jest/są nowe oraz jest/są zgodne z przedmiotem zamówienia opisanym w zapytaniu ofertowym, w którego odpowiedzi składamy ofertę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6. Oświadczamy, że Wykonawca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7. Oświadczamy, że wobec Wykonawcy nie zachodzą przesłanki, o których mowa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dpis wykonawcy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2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Helvetic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5:00Z</dcterms:created>
  <dc:creator>Tomasz Janik</dc:creator>
  <dc:description/>
  <cp:keywords/>
  <dc:language>en-US</dc:language>
  <cp:lastModifiedBy>Tomasz Janik</cp:lastModifiedBy>
  <dcterms:modified xsi:type="dcterms:W3CDTF">2026-02-24T15:38:00Z</dcterms:modified>
  <cp:revision>15</cp:revision>
  <dc:subject/>
  <dc:title/>
</cp:coreProperties>
</file>